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en-US"/>
        </w:rPr>
        <w:t>(STANDAR PEMBIAYAA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KEUANG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uku kas um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Buku catat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  <w:t>Penerimaan / pembayaran gaji guru/ karyaw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  <w:t>Penerimaan / penggunaan uang 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  <w:t>Penerimaan / penggunaan uang D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  <w:t>Penerimaan / penggunaan uang sumbangan lain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mbuat RAP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rtanggungjawaban ( Bukti Penerimaan dan Pengeluaran Uang ) meliputi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Gaji Guru dan Karyaw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D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B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Kesr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Lain-l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02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05:00Z</dcterms:created>
  <dc:creator>DarkUser</dc:creator>
  <dc:description/>
  <cp:keywords/>
  <dc:language>en-US</dc:language>
  <cp:lastModifiedBy>DarkUser</cp:lastModifiedBy>
  <dcterms:modified xsi:type="dcterms:W3CDTF">2012-09-11T07:06:00Z</dcterms:modified>
  <cp:revision>3</cp:revision>
  <dc:subject/>
  <dc:title/>
</cp:coreProperties>
</file>